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lang w:val="en-US"/>
        </w:rPr>
      </w:pPr>
      <w:hyperlink r:id="rId2">
        <w:r>
          <w:rPr>
            <w:rStyle w:val="InternetLink"/>
            <w:i/>
            <w:iCs/>
            <w:lang w:val="en-US"/>
          </w:rPr>
          <w:t>http://www.meotida.orc.ru/rus/doc/article</w:t>
        </w:r>
        <w:r>
          <w:rPr>
            <w:rStyle w:val="InternetLink"/>
            <w:i/>
            <w:iCs/>
          </w:rPr>
          <w:t>12</w:t>
        </w:r>
        <w:r>
          <w:rPr>
            <w:rStyle w:val="InternetLink"/>
            <w:i/>
            <w:iCs/>
            <w:lang w:val="en-US"/>
          </w:rPr>
          <w:t>.htm</w:t>
        </w:r>
      </w:hyperlink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auto" w:line="360"/>
        <w:jc w:val="right"/>
        <w:rPr/>
      </w:pPr>
      <w:r>
        <w:rPr/>
        <w:t>Ярославцева И.П.</w:t>
      </w:r>
    </w:p>
    <w:p>
      <w:pPr>
        <w:pStyle w:val="Heading2"/>
        <w:keepNext w:val="false"/>
        <w:rPr>
          <w:b w:val="false"/>
          <w:b w:val="false"/>
          <w:bCs w:val="false"/>
        </w:rPr>
      </w:pPr>
      <w:r>
        <w:rPr>
          <w:b w:val="false"/>
          <w:bCs w:val="false"/>
        </w:rPr>
        <w:t>Тезисы доклада</w:t>
      </w:r>
    </w:p>
    <w:p>
      <w:pPr>
        <w:pStyle w:val="Heading2"/>
        <w:rPr/>
      </w:pPr>
      <w:r>
        <w:rPr/>
        <w:t>Россия как северная Италия (к вопросу о диалоге культур)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5940" w:hanging="0"/>
        <w:rPr/>
      </w:pPr>
      <w:r>
        <w:rPr/>
        <w:t>Ежеминутно умирая,</w:t>
      </w:r>
    </w:p>
    <w:p>
      <w:pPr>
        <w:pStyle w:val="Header"/>
        <w:tabs>
          <w:tab w:val="clear" w:pos="4677"/>
          <w:tab w:val="clear" w:pos="9355"/>
        </w:tabs>
        <w:ind w:left="5940" w:hanging="0"/>
        <w:rPr/>
      </w:pPr>
      <w:r>
        <w:rPr/>
        <w:t>Увижу ль, беглый Арион,</w:t>
      </w:r>
    </w:p>
    <w:p>
      <w:pPr>
        <w:pStyle w:val="Header"/>
        <w:tabs>
          <w:tab w:val="clear" w:pos="4677"/>
          <w:tab w:val="clear" w:pos="9355"/>
        </w:tabs>
        <w:ind w:left="5940" w:hanging="0"/>
        <w:rPr/>
      </w:pPr>
      <w:r>
        <w:rPr/>
        <w:t>Твой нежный и воздушный сон,</w:t>
      </w:r>
    </w:p>
    <w:p>
      <w:pPr>
        <w:pStyle w:val="Header"/>
        <w:tabs>
          <w:tab w:val="clear" w:pos="4677"/>
          <w:tab w:val="clear" w:pos="9355"/>
        </w:tabs>
        <w:ind w:left="5940" w:hanging="0"/>
        <w:rPr/>
      </w:pPr>
      <w:r>
        <w:rPr/>
        <w:t>Италия, о мать вторая?</w:t>
      </w:r>
    </w:p>
    <w:p>
      <w:pPr>
        <w:pStyle w:val="Header"/>
        <w:tabs>
          <w:tab w:val="clear" w:pos="4677"/>
          <w:tab w:val="clear" w:pos="9355"/>
        </w:tabs>
        <w:ind w:left="5940" w:hanging="0"/>
        <w:jc w:val="right"/>
        <w:rPr/>
      </w:pPr>
      <w:r>
        <w:rPr/>
        <w:t>(М.Кузмин)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ab/>
        <w:t>В своей «Пушкинской речи» Ф.М.Достоевский говорил о «всечеловечности» русского гения, и о «всемирной отзывчивости» русской культуры. Действительно, располагаясь между Востоком и Западом, и в культурном, и в географическом отношении,- Россия впитывала их взаимоисключающие влияния, ассимилировала противоположные тенденции, становясь «Третьим Римом» – по полноте, цельности и универсальности. Плодотворными будут любые параллели, проводимые между русской и иными культурами. Я же, в этих тезисах, хочу остановиться на культурной параллели «Россия-Италия»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ab/>
        <w:t>Итальянская культура занимает совершенно особое место в ряду других европейских культур, повлиявших на становление нашей отечественной. Ход истории сложился таким образом, что Древняя Русь, а позднее, Россия, была оторвана от античного наследия выбором веры и разделением церквей. Италия стала для России каналом связи с античностью. Все другие культурные миры существовали во времени, а Италия – в вечности, только там древний мир продолжал свое истинное, а не музейное существование: античные мраморные скульптуры и архитектурные сооружения медленно и с достоинством умирали, принимая участие во всеобщем бытии. На эту «многослойность» итальянской культуры обращал внимание В.Эрн в «Письмах о христианском Риме»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ab/>
        <w:t>Однако, не только Россия нуждалась в даруемом Италией чувстве вечности и близости к временам античности и первоначального христианства. Не менее настоятельной была нужда в российских просторах для итальянского гения. Г.Гачев отмечает парадоксальность итальянской культурной ситуации, когда мощная культура, наследница Римской империи, была вынуждена втискивать свое поистине всемирное разнообразие в узкий сапог Апеннинского полуострова. В Италии развилось множество «микроцивилизаций» и центров культуры: Флоренция, Милан, Венеция, Генуя, Сиена, Парма, Пиза, Феррара, Болонья, Падуя. Итальянские архитекторы и философы мыслили масштабом «города-государства», «города Солнца», и пространство для осуществления этих планов нашлось на просторах «северной Италии». Обращаясь к древнейшей философской модели мироздания – мозаике из четырех стихий, – Г.Гачев пишет: «Каков же космос Рима-Италии на языке четырех стихий? Гений камня обитает на Апеннинском полуострове». Действительно, стихия «земли» в Италии – это не аморфная «мать сыра земля», как в России, а жесткий и прогретый солнцем камень. Начиная с 15 века, этот камень, гением Аристотеля Фьораванти, Пьетро Солари, Доменико Трезини, Бартоломео Расстрелли, оформлял текучее, бесформенное русское пространство, создавая городской российский ландшафт, формируя облик российских столиц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ab/>
        <w:t>Столь же необходимой, как для русского пространства, стала Италия для русской души. Из России в Италию ехали учиться живописи и пению, знаменитому belcanto. Такие гении русской живописи, как А.Иванов, К.Брюллов, С.Щедрин, К.Петров-Водкин учились живописи на Палатинском холме, в пространстве чистого, «античного» воздуха. Но, наряду с этим, Италия стала для русской души «раем на земле», иным светом: туда ехали умирать больные чахоткой, для многих русских последней пристанью становилось венецианское кладбище San Michele; «вот Большой канал, туда Стравинский поканал»,- как печально пошутил И.Бродский, наблюдая с моста на Canale Grande, как под ним проплывает траурная черная гондола с гробом великого русского композитора, направляющаяся к San Michele, где, согласно его желанию, нашел свой последний приют и сам поэт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Опубликовано в сборнике материалов Всероссийской научно-практической конференции</w:t>
        <w:br/>
        <w:t xml:space="preserve"> «Лингвистика и межкультурная коммуникация», Таганрог, 2-6 июня 2002 г., стр.29-31.</w:t>
      </w:r>
    </w:p>
    <w:p>
      <w:pPr>
        <w:pStyle w:val="Header"/>
        <w:tabs>
          <w:tab w:val="clear" w:pos="4677"/>
          <w:tab w:val="clear" w:pos="9355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otida.orc.ru/rus/doc/article12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7:33:00Z</dcterms:created>
  <dc:creator>Ярославцева И.П.</dc:creator>
  <dc:description/>
  <dc:language>en-US</dc:language>
  <cp:lastModifiedBy>В.В.Дровников</cp:lastModifiedBy>
  <dcterms:modified xsi:type="dcterms:W3CDTF">2002-05-27T17:33:00Z</dcterms:modified>
  <cp:revision>2</cp:revision>
  <dc:subject>Тезисы доклада</dc:subject>
  <dc:title>13.05.2002. Россия как северная Италия (к вопросу о диалоге культур)</dc:title>
</cp:coreProperties>
</file>